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6034856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15160415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 xml:space="preserve"> внести наступні зміни до місцевого бюджет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огашення заборгованості КП «ВЖРЕП №6» Житомирської міської ради перед Пенсійним фондом України на виплату та доставку пенсій, призначених на пільгових умовах, по комунальних підприємствах, що припинені – 46,6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Виготовлення на житлові приміщення, що належать до власності Житомирської міської територіальної громади, та інших реєстраційних документів (внесення технічного паспорту в ЄДЕССБ, висновки, довідки тощо) – 1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» –          1 33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Утилізація та захоронення відходів, зібраних під час проведення акцій по санітарному прибиранню міста – 50,0 тис.грн.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SimSun;宋体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SimSun;宋体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itka Small" w:hAnsi="Sitka Small" w:cs="Sitka Smal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1T13:58:00Z</dcterms:modified>
  <cp:revision>264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